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Объем работы (количество страниц, рисунков, таблиц, использованных источников, приложений): 47 страниц, 4 рисунка, 7 таблиц и 20 использован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мы: Доходы бюджета Республики Беларусь и пути их увелич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лючевые слова: государственный бюджет, доходы бюджета, классификация доходов бюджета Республики Беларусь, консолидированный бюджет, налоги, сборы, профицит, дефицит.</w:t>
      </w:r>
    </w:p>
    <w:p>
      <w:pPr>
        <w:pStyle w:val="Normal"/>
        <w:rPr/>
      </w:pPr>
      <w:r>
        <w:rPr>
          <w:sz w:val="28"/>
          <w:szCs w:val="28"/>
        </w:rPr>
        <w:t>Объект и предмет исследования</w:t>
      </w:r>
      <w:r>
        <w:rPr>
          <w:szCs w:val="28"/>
        </w:rPr>
        <w:t xml:space="preserve">: </w:t>
      </w:r>
      <w:r>
        <w:rPr>
          <w:sz w:val="28"/>
          <w:szCs w:val="28"/>
        </w:rPr>
        <w:t>объектом данной курсовой работы является государственный бюджет Республики Беларусь, а предметом исследования – доходы бюджета Республики Бела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 Изучить доходы республиканского бюджета Республики Беларусь и выявить основные пути их увелич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спользуемые методы исследования: эмпирический метод, анализ, методы сбора и обработки, а также метод сравн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лученные результаты: в ходе исследования были изучены теоретические основы доходов бюджета (источники, виды, проблемы) и найдены основные пути увеличения доходов Республики Беларусь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Элементы научной новизны полученных результатов: в данной работе найдены наиболее эффективные пути увеличения доходов бюджета Республики Беларусь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ласть возможного практического применения полученных результатов: бюджетная система Республики Беларусь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Экономическая и социальная значимость работы: работа является экономически и социально значимой для бюджетной системы Республики Беларусь и повышения её эффективности за счёт наиболее оптимального пути увеличения доходов этой системы.</w:t>
      </w:r>
    </w:p>
    <w:p>
      <w:pPr>
        <w:pStyle w:val="TextBodyIndent"/>
        <w:ind w:firstLine="540"/>
        <w:rPr/>
      </w:pPr>
      <w:r>
        <w:rPr>
          <w:szCs w:val="28"/>
        </w:rPr>
        <w:t>Автор работы подтверждает, что приведенный в ней расчетно-аналитически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и методические положения и концепции сопровождаются ссылками на их авторов.</w:t>
      </w:r>
    </w:p>
    <w:p>
      <w:pPr>
        <w:pStyle w:val="TextBodyIndent"/>
        <w:spacing w:lineRule="auto" w:line="36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_________________</w:t>
      </w:r>
    </w:p>
    <w:p>
      <w:pPr>
        <w:pStyle w:val="TextBodyIndent"/>
        <w:ind w:firstLine="4961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одпись студент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кономическая сущность и классификация доходов бюджета………………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состава и структуры доходов бюджета Республики Беларусь…….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ути увеличения доходов бюджета Республики Беларусь………………….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..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.……4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условиях  переходной   экономики   усиливается   роль   бюджета в регулировании воспроизводственных процессов,  происходит  активизация  всей системы  бюджетных  отношений.   Бюджет   становится   одним   из   главных инструментов в проведении  финансовой  политики  государства,  а  бюджетные методы регулирования − наиболее эффектив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тем  бюджетного  перераспределения  валового  внутреннего   продукта формируется структура  общественного  производства  и  народнохозяйственные пропорции, адекватные рыночной системе хозяйствов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я  бюджетным  процессом,  государство   выстраивает   бюджетные отношения, направляет, бюджетные потоки  таким  образом,  чтобы  обеспечить выполнение  макроэкономических  показателей,  реализацию   общенациональных программ, рыночных реформ,  выравнивание  уровней  социально-экономического развития регионов. Однако как в теории, так и в практике формирования бюджета  возникает ряд проблем, решение которых позволило бы усилить его воздействие  на  выход страны из затянувшегося кризи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сударственный  бюджет  −   это финансовый план формирования и использования денежных средств для обеспечения задач и функций государства и органов местного самоуправления, составляемый в виде баланса доходов и расходов. Через государственный бюджет правительство реализует экономическую и  социальную, внутреннюю и внешнюю политику. От размера государственного бюджета, состава и  соотношения  его  доходов  и  расходов   зависят   реализация   программ экономического и социального развития, устойчивость  социального  положения страны.  Он  может  влиять  на  экономическую  активность,   инвестиционную политику, совершенствование структуры экономики, на  развитие  приоритетных отраслей и социальную сфер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показателем государственного  бюджета  является  величина  его доходов. Доходы – это экономические отношения  организаций и граждан с государством по поводу формирования бюджетного фонда стра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мма  доходов  определяет  расходы  государства  на  развитие  экономики, темпы  экономического  роста  и  уровня  благосостояния 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оставление доходов государственного бюджета с  его  расходами  позволяет  определить сумму и уровень дефицита. Такая  роль  доходов  государственного  бюджета  в  жизни  общества  и  государства   обуславливает   необходимость  совершенствование методологии их формирования и прогнозирования,  разработки  новых подходов в этом направлении. </w:t>
      </w:r>
    </w:p>
    <w:p>
      <w:pPr>
        <w:pStyle w:val="3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решения стоящих перед страной задач социально-экономического развития необходимо проведение такой бюджетной политики, которая позволит ускорить экономический рост и улучшить благосостояние насе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задача поддержания экономической динамики требует выработки новой модели экономического развития и, соответственно, изменения бюджетной политики, которая должна быть основана на иных ресурсах - стабильных и стимулирующих рост экономики. При этом высокие темпы роста - важны не сами по себе, а как единственный реальный источник материальных и финансовых ресурсов для повышения эффективности и конкурентоспособности экономики, улучшения качества жизни, создания перспектив для дальнейшего развит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уже при формировании бюджета на ближайшие годы должна быть разработана программа мер, которая позволит поддержать экономический рост  и в долгосрочном плане. Ориентация на экономический рост, по-новому ставит вопрос о приоритетах и задачах бюджетной политики. В центре внимания  при этом должны оказаться вопросы качественного расширения доходного потенциала бюджетной системы государ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такого подхода будет способствовать форсированному восстановлению и укреплению экономики РБ и ее позиций в мир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остижение сбалансированности и профицита бюджета становится результатом экономического роста и повышения благосостояния, а не самостоятельным и абсолютным показателем бюджетного благополуч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заключается в том, чтобы изучить доходы  бюджета Республики Беларусь  и выявить основные пути их увели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ми курсовой работы являются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зучить экономическую сущность и классификацию доходов бюджета;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анализировать состав и структуру доходов бюджета Республики Беларусь;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ссмотреть возможные пути увеличения доходов бюджета Республики Беларус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ектом данной курсовой работы является государственный бюджет Республики Беларусь, а предметом исследования – доходы бюджета Республики Беларусь.</w:t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анная тема достаточно хорошо освещена в литературе. При написании курсовой работы были использованы материалы белорусских и российских учебников, учебных пособий, справочников, таких авторов как Т.В. Сорокина, М.П. Афанасьев, Г.К. Мультан и др., статьи газет и журналов таких, как ''Национальная Экономическая Газета'', ''Вестник Ассоциации белорусских банков'', "Финансы, учет, аудит", "Главный бухгалтер" и др. Также был использован Закон «О бюджете Республики Беларусь на 2010год». В данной курсовой работе были проанализированы данные за ряд лет, а в частности 2005-2010г.</w:t>
      </w:r>
    </w:p>
    <w:p>
      <w:pPr>
        <w:pStyle w:val="3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работы использовались общенаучные и специальные методы исследования, такие как: эмпирический метод, анализ, методы сбора и обработки, а также метод сравнения. </w:t>
      </w:r>
    </w:p>
    <w:p>
      <w:pPr>
        <w:pStyle w:val="3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АЯ СУЩНОСТЬ И КЛАССИФИКАЯ ДОХОДОВ БЮДЖЕТА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к рыночным методам хозяйствования резко возрастает значение финансовой системы и ее основного звена – бюджетной системы. Роль бюджета в регулировании воспроизводственных процессов усиливается все в большей мере, происходит активизация всей системы бюджетных отнош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нению Г. К. Мультана: « Бюджет – это важнейший рычаг воздействия на ход общественного воспроизводства и стимулирования экономического роста, один из главных инструментов государства в проведении экономической и социальной политики. Путем бюджетного перераспределения ВВП формируется структура общественного производства и народнохозяйственные пропорции, адекватные рыночной системе хозяйствования» [2, с.60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бюджета в национальной экономике значительна. Он является частью финансов страны, которую контролирует государство, поэтому с помощью бюджета государство способно вмешиваться в рыночные механизм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же бюджет является способом аккумуляции денежных средств для решения крупных, глобальных экономических проблем и наличие бюджета позволяет решать сложные социальные проблемы (бедности, безработицы, голода, грамотности, здоровья нации и др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для выполнения своей роли в процессе общественного воспроизводства должен располагать устойчивой базой. С этой целью в бюджет изымается часть доходов юридических и физических лиц. Доходы бюджетов представляют собой часть национального дохода, подлежащую централизации в бюджеты различных уров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й основой доходов государственного бюджета  является национальный доход, т. е. та часть, которая  централизуется в основном фонде денежных средств государства и его регионов. В бюджете аккумулируется основная часть государственных финансовых ресурсов (более 2/ 3 всего объема), принимающих форму доходов бюджета. Исполнить бюджет по доходам – это,  значит,  мобилизовать все предусмотренные законодательством ресурсы: налоги, сборы, неналоговые платежи и отчисления и распределить их по уровням бюджетной сист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мнению М. К. Фесенко: «Доходы бюджета – понятие более узкое по сравнению с государственными доходами, так как последние включают в себя дополнительные доходы государственных организаций, а также дохода внебюджетных фондов» [15, с.100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воему материально-вещественному воплощению доходы бюджета представляют собой денежные средства, поступающие в безвозмездном и безвозвратном порядке в соответствии с законодательством страны в бюджеты органов государственной власти и местного самоу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образования доходов бюджета трансформируются под воздействием многих объективных и субъективных факторов, среди которых первостепенное значение имеют уровень развития производительных сил и производственных отношений, финансовой науки. Значительное влияние на доходы оказывают также сложившаяся экономическая и социальная ситуация, политика и приоритеты развития общества на данном этапе, стратегия и тактика достижения намечаемых целей и др. Однако в любом случае главным назначением мобилизационных доходов является формирование устойчивой финансовой базы, позволяющей органам государственной власти всех уровней  осуществлять исполнение своих функций, удовлетворять общегосударственные и региональные потребности. Назначение доходов – покрытие расходов бюджета. Вместе с тем следует найти такие формы финансовых взаимоотношений с хозяйствующими субъектами и населением, методы изъятия в доходную часть бюджета, которые бы стимулировали повышение производительности труда, рациональное использование  ресурсов, и как следствие — увеличение поступлений. В этом заключается как фискальная, так и стимулирующая функции доходов, обеспечивающие расширение материальной основы их роста, укрепление доходной части бюджета. Во всех цивилизованных государствах основными методами перераспределения национального дохода с целью мобилизации государственных доходов являются налоги, займы и эмиссия. Соотношение между этими методами неодинаково в разные периоды развития стра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формирования доходов бюджетов различных стран показывает, что, несмотря на многообразие конкретных видов платежей, существуют три основных канала поступлений в бюдж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язательные платежи физических и юридических лиц, взимаемые в виде налогов и сбор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тежи за государственное имущество и общегосударственные ресурсы;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ривлеченные ресурсы в форме государственных займов, доходов от реализации ценных бумаг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к рыночной экономике удельный вес налоговых поступлений в доходах бюджета Республики Беларусь значительно возрастает и занимает доминирующее положение (более 75 %). Развитие рыночных отношений сопровождается усилением роли региональных бюджетов, экономическая сущность которых заключается в финансовом обеспечении деятельности органов местного управления и самоуправления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же доходы государствен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ают экономические отношения организаций и граждан с государством по поводу формирования бюджетного фонда стра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ходов бюджета может строиться по различным базовым признакам. Так, доходы бюджета можно рассмотреть по территориальному признаку. По данному признаку доходы подразделяются 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ходы субъектов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стные (муниципальные) дох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стран, имеющих унитарное государственное устройство и двухуровневую бюджетную систему, выделяю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дох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ые (муниципальные) дох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ответствии с Конституцией Республики Беларусь, бюджетная система Республики Беларусь состоит из двух уровней: республиканского и местных бюджетов. Различают ещё такое понятие, как «консолидированный бюджет», который представляет собой совокупность бюджетов Республики Беларусь или соответствующей административно- территориальной единицы Республики Белару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олидированный бюджет района состоит из бюджетов сельсоветов, поселков городского типа, городов районного подчинения и районного бюджета (рис. 1.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2971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45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5143500" cy="16002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600200"/>
                          <a:chOff x="0" y="0"/>
                          <a:chExt cx="5143680" cy="1600200"/>
                        </a:xfrm>
                      </wpg:grpSpPr>
                      <wps:wsp>
                        <wps:cNvSpPr/>
                        <wps:spPr>
                          <a:xfrm>
                            <a:off x="2629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олидированный бюджет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поселков городского ти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городов районного подч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ы сельсов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00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й 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45pt;width:405pt;height:126.05pt" coordorigin="360,289" coordsize="8100,2521">
                <v:line id="shape_0" from="4500,829" to="4500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189" to="7739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189" to="1080,1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89" to="7740,1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189" to="3420,1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189" to="5760,1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289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олидированный бюджет рай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00;top:154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поселков городского ти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54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городов районного подчи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54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ы сельсов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549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ый 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0287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9144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9144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9144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60" w:leader="none"/>
        </w:tabs>
        <w:jc w:val="center"/>
        <w:rPr/>
      </w:pPr>
      <w:r>
        <w:rPr>
          <w:b/>
          <w:sz w:val="26"/>
          <w:szCs w:val="26"/>
        </w:rPr>
        <w:t>Рис 1.1</w:t>
      </w:r>
      <w:r>
        <w:rPr>
          <w:b/>
          <w:i/>
          <w:sz w:val="26"/>
          <w:szCs w:val="26"/>
        </w:rPr>
        <w:t>.</w:t>
      </w:r>
      <w:r>
        <w:rPr>
          <w:b/>
          <w:sz w:val="26"/>
          <w:szCs w:val="26"/>
        </w:rPr>
        <w:t xml:space="preserve"> Консолидированный бюджет района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firstLine="540"/>
        <w:rPr/>
      </w:pPr>
      <w:r>
        <w:rPr/>
        <w:t xml:space="preserve">Источник – [15, </w:t>
      </w:r>
      <w:r>
        <w:rPr>
          <w:lang w:val="en-US"/>
        </w:rPr>
        <w:t>c</w:t>
      </w:r>
      <w:r>
        <w:rPr/>
        <w:t>.96]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нсолидированный бюджет области состоит из консолидированных бюджетов районов, бюджетов городов областного подчинения и областного бюджета (рис. 1.2). 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-10160</wp:posOffset>
                </wp:positionV>
                <wp:extent cx="29806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олидированный бюджет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0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олидированный бюджет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35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63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16205</wp:posOffset>
                </wp:positionV>
                <wp:extent cx="16090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нсолидированные бюджеты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Консолидированные бюджеты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116205</wp:posOffset>
                </wp:positionV>
                <wp:extent cx="1609090" cy="6946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ы городов областного подч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юджеты городов областного подч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16205</wp:posOffset>
                </wp:positionV>
                <wp:extent cx="1609090" cy="6946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1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но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Рис. 1.2. Консолидированный бюджет области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540"/>
        <w:rPr/>
      </w:pPr>
      <w:r>
        <w:rPr/>
        <w:t xml:space="preserve">Источник – [15, </w:t>
      </w:r>
      <w:r>
        <w:rPr>
          <w:lang w:val="en-US"/>
        </w:rPr>
        <w:t>c</w:t>
      </w:r>
      <w:r>
        <w:rPr/>
        <w:t>.97].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Консолидированный Бюджет Республики Беларусь состоит из республиканского бюджета, консолидированных бюджетов областей и бюджета города Минска (рис. 1.3).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олидированный бюджет Р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0288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1486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02888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4343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685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9240"/>
                            <a:ext cx="13716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нский бюджет Р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9240"/>
                            <a:ext cx="1598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олидированные бюджеты обла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029240"/>
                            <a:ext cx="13716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 города Мин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1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9;top:0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олидированный бюджет 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;top:1620;width:21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620;width:234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1620;width:215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9,540" to="449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080" to="8098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80" to="125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1080" to="8098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621;width:21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нский бюджет 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621;width:251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олидированные бюджеты обла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621;width:21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 города Мин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ис. 1.3. Консолидированный бюджет Республики Беларусь</w:t>
      </w:r>
    </w:p>
    <w:p>
      <w:pPr>
        <w:pStyle w:val="Normal"/>
        <w:tabs>
          <w:tab w:val="clear" w:pos="708"/>
          <w:tab w:val="left" w:pos="1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540"/>
        <w:rPr/>
      </w:pPr>
      <w:r>
        <w:rPr/>
        <w:t xml:space="preserve">Источник – [15, </w:t>
      </w:r>
      <w:r>
        <w:rPr>
          <w:lang w:val="en-US"/>
        </w:rPr>
        <w:t>c</w:t>
      </w:r>
      <w:r>
        <w:rPr/>
        <w:t>. 97].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финансов Республики Беларусь и местные финансовые органы ежегодно составляют консолидированные бюджеты Республики Беларусь и её административно-территориальных единиц. Однако консолидированные бюджеты не рассматриваются и не утверждаются законодательными (представительными) органами власти всех уровней. Эти бюджеты представляют собой статистический свод бюджетных показателей, характеризующих агрегированные данные по доходам и расходам, источникам поступления средств и направления их использования по территории с целом Республики Беларусь и отдельных регионов.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консолидированного бюджета используются в бюджетном планировании, в частности, при определении нормативов отчислений от регулирующих налогов в бюджеты областей и район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методам аккумуля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еди доходов государственного бюджета выде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лат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ходов поступает в распоряжение государства и местных органов самоуправления в обязательном порядке: налоги, сборы, пошлины и т.п., разного рода штрафы и финансовые санкции. На добровольной основе в государственные и местные бюджеты привлекаются средства организаций и граждан путем проведения лотерей, займов, выпуска акций, использование пожертвований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социально-экономическому признаку различают четыре основные группы дох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ичные доходы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т государственного хозяйства и использования имущества и угодий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т организаций негосударственной формы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иностранных и совместных предприят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классификация даёт наиболее полное представление об источниках бюджетных доходов, о связи их с различными формами собственности, об эффективности последних в формировании доходов государ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целью обеспечения унификации учёта доходов бюджетной системы применяется бюджетная классификация доход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спублики Белару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ходов представляет собой систематизированную группировку доходов республиканского и местных бюджетов, государственных бюджетных и внебюджетных целевых фондов, внебюджетных средств бюджетных учреждений и организаций и основывается на актах законодательства Республики Беларусь, определяющих источники их формирования. Доходы бюджетов делятся на следующие катег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текущ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ы доходов состоят из видов доходов. Доходы по видам объединяются в разделы и подразделы доходов в зависимости от источников их пол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тегория «Текущие доходы» включают все доходные невозвратные платежи в бюджет, представляющие собой обязательные безвозмездные потоки средств, поступающие в сектор государственного управления, а также добровольные и компенсируемые поступления средств от предоставления государственными учреждениями услуг, штрафы и санкции, за исключением средств, полученных от других государственных органов или международных организ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кущие доходы, в свою очередь, по форме, методам изъятия и содержанию подразделяются на три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налоговые дох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социальные отчисления и текущие неналоговые дох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е платеж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уппу «Текущие налоговые доходы» включаются следующие виды доходов, взимаемые в бюджет и классифицируемые в зависимости от объекта налогообложения или в соответствии с источником возникновения налоговых  обязательств: прямые налоги на доходы и прибыль; налоги, взимаемые с фонда заработной платы; внутренние  налоги на товары и услуги; налоги на собственность; доходы от внешней торговли и внешнеэкономических операций; прочие налоги, сборы и пошл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данные виды доходов включают следующие доходные  источники (разделы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ямые налоги на доходы и прибыль — подоходный налог; налог на прибыль; налог на доходы; прочие налоги на доходы и прибы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оги, взимаемые с фонда заработной платы — чрезвычайный налог; платежи в республиканский бюджет от фонда заработной пл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налоги на товары и услуги – налог на добавленную стоимость; налог на приобретение автотранспортных средств; прочие налоги на товары и услуги; акцизы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налоги на собственность − налог на недвижимость за незавершенное строительство; земельный налог; налог на недвижи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шней торговли и внешнеполитических операций —таможенные доходы; экспортные таможенные пошлины, прочие до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и, сборы и пошлины- поступления в текущем году по отмененным налогам прошлых лет; целевые сбо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группе «Социальные отчисления» относятся обязательные страховые взносы и отчисления в Фонд социальной защиты населения с целью создания резервов для  социальной поддержки незанятого населения. В названную группу включаются два вида доходов: взносы работающих по найму и отчисления работода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носы работающих по найму включают обязательные взносы на государственное социальное страхование, удерживаемые из фонда заработной платы работающих граждан в Фонд социальной защиты населения Министерства труда и социальной защиты Республики Белару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работодателей представляют собой обязательные  страховые взносы и прочие  поступления  в Фонд социальной защиты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у «Текущие неналоговые доходы и обязательные платежи» включаются платежи и иные поступления, классифицируемые по характеру их поступления в бюджет и включающие возмездные операции от прямого предоставления государством услуг и продажи товаров (доходы от государственной собственности и предпринимательской деятельности, поступления от некоммерческих и сопутствующих продаж товаров, чистая прибыль или проценты, получаемые от Национального банка и органов денежно- кредитного регулирования в виде эмиссионного дохода), а также некоторые безвозмездные платежи в виде штрафов, санкций, конфискации, все добровольные текущие поступления из негосударственных источников (от физических и юридических лиц) и др. Данная группа доходов разграничивается на четыре вида: доходы от государственной собственности и предпринимательской деятельности, административные сборы и платежи, поступления по штрафам и санкциям, прочие  текущие налоговые доходы и обязательные плат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« Капитальные доходы» относятся невозвратные платежи, классифицируемые по видам реализуемых основных фондов, и связанные с их приобретением, передачей, сооружением или продаж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категория включает также поступления в бюджет от продажи нематериальных активов, от реализации государственных материальных резервов и ценностей, от продажи земли и реализации других непроизводственных активов, а также разовые безвозмездные предоставления средств для приобретения материальных цен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доходы подразделяются на капитальные налоговые и капитальные неналоговые доходы и обязательные плате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у «Капитальные налоговые доходы» включаются налоги на капитальные активы, взимаемые нерегулярно и со значительными временными интервалами. К ним относятся поступления от налогов на передачу имущества по наследству, наследство и дарение, и другие непериодические налоги на имущество. В названную группу также включаются следующие виды доходов: доходы от реализации произведенных активов, доходы от реализации непроизведенных активов, капитальные трансферты, за исключением безвозмездных поступлений (поступления добровольных невозвратных платежей в бюджет на осуществление капитальных расходов или приобретения материальных ценностей), другие капитальные неналоговые доходы и обязательные платеж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тегория «Безвозмездные поступления» классифицируется по источникам получения доходов и представляет собой добровольные и не обязательные текущие капитальные трансферты, получаемые от иностранных государств, других уровней государственного управления (из бюджетов одного уровня в другой) и от стран-участниц международных организаций и согла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ассификацией доходов бюджетов полученные безвозмездные поступления подразделяются на две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340" w:hanging="1340"/>
        <w:jc w:val="both"/>
        <w:rPr>
          <w:sz w:val="28"/>
          <w:szCs w:val="28"/>
        </w:rPr>
      </w:pPr>
      <w:r>
        <w:rPr>
          <w:sz w:val="28"/>
          <w:szCs w:val="28"/>
        </w:rPr>
        <w:t>текущие безвозмездные поступ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1340" w:hanging="13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безвозмездные поступ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у «Текущие безвозмездные поступления» включаются виды доходов: текущие безвозмездные поступления из-за границы и от других уровней государственного управления, текущие безвозмездные поступления от стран-участниц международных организаций и соглашений предназначены для осуществления текущих расходов в сфере государственного управления. К группе «Капитальные безвозмездные поступления» относят поступления для осуществления капитальных расходов в сфере государственного управления. В данную группу включаются следующие виды доходов: капитальные безвозмездные поступления из-за границы и от уровней государственного управления, а также капитальные безвозмездные поступления от стран-участниц международных организаций и согла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лательщика, доходы можно разделить на две группы. Первую из них образуют поступления от юридических лиц, т.е. организаций,  а вторую от физических лиц. Первая группа платежей (в виде налогов, сборов, неналоговых доходов) преобладает в доходах бюджета и республики. Одновременно увеличивается доля платежей в результате расширения объектов налогообложения, а также роста доходов отдельных групп граждан. Четко выраженной становится тенденция расширения объектов обложения юридических и физических лиц за счет включения в налогооблагаемый оборот имущества, земли, природных ресурсов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классификацией является это деление доходов бюджета  по методам взимания и формам их мобилизации на налоговые и неналоговые. В соответствии с Бюджетным кодексом Республики Беларусь доходы бюджета классифицируются по следующим группа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взносы на государственное социальное страх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логовым доходам относя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налоги и сборы. Их перечень и ставки определяются налоговым законодательством Республики Беларусь, а пропорции распределения в порядке бюджетного регулирования между бюджетами разных уровней бюджетной системы Республики Беларусь, утверждаются законом о государствен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. Срок действия долговременных нормативов может быть сокращен только в случае внесения изменений в налоговое законодательство Республики Беларус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, таможенные сборы и иные таможенные платеж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ность по налогам, сборам (пошлина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н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редит, отсрочка и (или) рассроч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центы за пользование налоговым кредитом, отсрочкой и (или) рассрочк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 (штрафы), предусмотренные за нарушение налогового и таможенного законодатель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мнению Н. Е. Зайца: « Нало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ют собой обязательные безвозмездные платежи, взимаемые с организаций и физических лиц в порядке и сроки, установленные законодательством, для финансового обеспечения деятельности государства и территориальных формирований» [6, с. 24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мнению Н. Е. Зайца: « Сборы − это обязательные взносы, взимаемые с организаций и физических лиц за совершение уполномоченными органами определенных действий в отношении плательщиков. В отличии от налогов сборы носят чаще всего целевой характер»[6, с. 24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редством налогов часть собственности экономических агентов и граждан (в денежной форме) превращается в государственную и образует централизованный бюджетный фон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еналоговых же доходов основными являются следующие ви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мущества, находящегося  в государственной и муниципальной собственности, или от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государственной и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государственных зап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ли и нематериальных 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капитальных трансфертов из негосударствен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латежи и сб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шнеэкономической деятель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безвозмездным поступлени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 необязательные текущие и капитальные платежи, которые включают поступления от иностранных государств, международных организаций, другого бюджета в форме межбюджетных трансфертов. Безвозмездные поступления в форме межбюджетных трансфертов подлежат учёту в доходах того бюджета, который является получателем этих средст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jc w:val="both"/>
        <w:rPr/>
      </w:pPr>
      <w:r>
        <w:rPr>
          <w:sz w:val="28"/>
          <w:szCs w:val="28"/>
        </w:rPr>
        <w:t>Доходы бюджета классифицируются и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исимости от порядка распределения доходов между уровнями бюджетной системы 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бствен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гулирующ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бственные доходы бюджетов – это доходы, закрепленные на постоянной основе полностью или частично за соответствующими бюджетами законодательством. К ним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, зачисляемые в бюджет в соответствии с законодательством на постоянной осно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зносы на государственное социальное страхование на постоянной осно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, зачисляемые в бюджет в соответствии с законодательством на постоянное осно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исключением межбюджетных трансфер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ие доходы – это республиканские налоги (в унитарных государствах), распределяемые между вышестоящими и нижестоящими бюджетами в целях бюджетного регулирования по определенным нормативам, установленным при утверждении вышестоящего бюдж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источникам образования различают доходы поступающие от юридических лиц и от на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гражданства субъектов налогооблож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уплачиваемые резидент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уплачиваемые нерезидент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аву собственности государства на мобилизуемые в бюджет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делят н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(заемные), возникающие в результате применения кредитного метода форм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конкретным видам различ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прям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косвенные нало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прямым относятся: подоходный налог с физических лиц, налог на прибыль субъектов хозяйствования и др. А к  косвенным налогам – налог на добавленную стоимость, акцизы, таможенные пошлины и др. </w:t>
      </w:r>
      <w:r>
        <w:rPr>
          <w:sz w:val="28"/>
          <w:szCs w:val="28"/>
          <w:lang w:val="en-US"/>
        </w:rPr>
        <w:t>[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, c.102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сударств с развитой рыночной экономикой формируется в основном за счёт налоговых платежей. Она характеризуется множеством налогов и отличается высоким уровнем косвенного налогообложения, что в условиях кризисных явлений, инфляции даёт определенную гарантию систематического пополнения бюджетного фонд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конкретный перечень доходов республиканского бюджета и местных бюджетов предусматривается ежегодными законами о бюджете Республики Беларусь и решениями местных советов депутатов о бюджете на очередной финансовый (бюджетный)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СОСТАВА И СТРУКТУРЫ ДОХОДОВ БЮДЖЕ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Как уже отмечалось, доходы бюджета представляют собой экономические отношения, возникающие в процессе формирования централизованного фонда денежных средств государства. Формой реализации этих отношений являются различные виды платежей – налоговые и неналоговые. Доходы также могут принимать форму безвозмездных поступлений от физических и юридических лиц,  международных организаций и правительств иностранных государств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доходов бюджета в значительной степени определяются финансовой политикой государства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Так в 2005 году от изменения порядка взимания косвенных налогов дополнительные доходы бюджета составили свыше 1,1 трлн р., в том числе за счёт НДС – 810 млрд р. и около 300 млрд р. за счёт платежей из прибыли. Таким образом, как видно из таблицы 2.1, доходы консолидированного бюджета в 2005 году составили  30824,9 млрд рублей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6"/>
          <w:szCs w:val="26"/>
        </w:rPr>
        <w:t>Таблица. 2.1</w:t>
      </w:r>
    </w:p>
    <w:p>
      <w:pPr>
        <w:pStyle w:val="Normal"/>
        <w:tabs>
          <w:tab w:val="clear" w:pos="708"/>
          <w:tab w:val="left" w:pos="1360" w:leader="none"/>
        </w:tabs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консолидированного бюджета Республики Беларусь</w:t>
      </w:r>
    </w:p>
    <w:p>
      <w:pPr>
        <w:pStyle w:val="Normal"/>
        <w:tabs>
          <w:tab w:val="clear" w:pos="708"/>
          <w:tab w:val="left" w:pos="1360" w:leader="none"/>
        </w:tabs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иллиардов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980"/>
        <w:gridCol w:w="2160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Пери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-288" w:firstLine="288"/>
              <w:jc w:val="center"/>
              <w:rPr/>
            </w:pPr>
            <w:r>
              <w:rPr/>
              <w:t>Дефицит (-), профицит бюджета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/>
            </w:pPr>
            <w:r>
              <w:rPr/>
              <w:t>в % к ВВ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824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right="252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9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5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2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6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  <w:lang w:val="en-US"/>
              </w:rPr>
              <w:t xml:space="preserve">   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9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6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4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spacing w:lineRule="auto" w:line="360"/>
        <w:jc w:val="right"/>
        <w:rPr/>
      </w:pPr>
      <w:r>
        <w:rPr>
          <w:sz w:val="26"/>
          <w:szCs w:val="26"/>
        </w:rPr>
        <w:t>Окончание табл.</w:t>
      </w:r>
      <w:r>
        <w:rPr/>
        <w:t xml:space="preserve"> 2.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980"/>
        <w:gridCol w:w="2160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Пери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-288" w:firstLine="288"/>
              <w:jc w:val="center"/>
              <w:rPr/>
            </w:pPr>
            <w:r>
              <w:rPr/>
              <w:t>Дефицит (-), профицит бюджета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/>
            </w:pPr>
            <w:r>
              <w:rPr/>
              <w:t>в % к ВВП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0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5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7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7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9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9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0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/>
        <w:t>Источник –  [8, с. 105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6 году бюджет был сформирован с учётом нового принципа взимания НДС, поэтому все резервы увеличения доходов бюджета в данном периоде зависели исключительно от результатов работы реального сектора экономики, ситуации на внешних и внутренних рынках, качественной работы государственных органов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за январь-апрель 2006 г. доходы консолидированного бюджета сложились в сумме 11,1 трлн р., или на 22,8% больше, чем за аналогичный период 2005 года. Анализ поступления доходов в бюджет свидетельствует и о более высоком уровне исполнения бюджета в 2006 году по сравнению с 2005 г. За четыре месяца 2006 года годовой план доходов консолидированного бюджета был исполнен уже на 32,2%, в то время как в 2005 году эта цифра составляла – 29,4% годовых доходов, и составил 8,2 трлн рублей [5, с.11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 январь-апрель 2006г. поступило 2078 млрд р. НДС, из которых в республиканский бюджет зачислено 1472,4 млрд рублей, или 70,9% в доход местных бюджетов – 605,6 млрд р., или 29,1%. По сравнению с 2005 годом за аналогичный период поступления НДС выросли на 20,8%.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ДС наиболее благоприятно складывались поступления налога на товары, ввозимые на таможенную территорию Республики Беларусь. Прирост импорта товаров в 2006 г. на 51,1% повлек за собой прирост поступления НДС. Так, в 2006 году поступления НДС на импортируемые товары по сравнению с 2005 годом выросли на 83%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по значимости источником доходов республиканского бюджета (около 17% поступлений) являются налоговые доходы от внешнеэкономической деятельности – импортные и экспортные таможенные пошлины и таможенные сборы. По состоянию на 1 мая 2006 года в  республиканский бюджет поступило 641,8 млрд р. таких доходов, или 32,7% годового плана. А по сравнению с 2005 годом таможенные платежи возросли на 33%, что также является следствием роста объемов внешней торговли.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место занимают и налоги на доходы и прибыль, на долю которых приходится более 15% доходов. Так за 2006 год поступления налога на прибыль составили 917,1 млрд р, из которых в республиканский бюджет зачислено 517,1 млрд р. (56,4%), местные бюджеты – 400 млрд р. (43,6%) [5, с. 11-12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зы являются значимым источником доходов консолидированного бюджета. Их доля в общих доходах бюджета составляет боле 9%. Основная часть акцизов поступает в республиканский бюджет, акцизы на вина, винные и слабоалкогольные напитки являются источникам доходов местных бюджетов. В составе республиканского бюджета часть акцизов – 35,3% акцизов на автомобильное топливо – зачисляется в дорожный фонд. Оставшаяся часть составляет более 14% доходов республиканского бюджета. Таким образом, автор работы считает, что поступление акцизов оказывают существенное влияние на уровень исполнения республиканского бюджета [5, с.12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нсолидированный  бюджет Республики Беларусь был исполнен в сумме 38391,3 млрд р. (табл. 2.1), что на 24,5% выше по сравнению с 2005 годом (30824,9 млрд р.).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Анализ параметров социально-экономического развития Республики Беларусь за 2007 год показывает, что для абсолютного большинства его показателей характерны высокие темпы роста, которые кроме того, выше темпов роста 2006 года. Так, доходы республиканского бюджета в 2007 году составили 30,6 трлн р. (33,2% ВВП), а расходы − 32,0 трлн р [</w:t>
      </w:r>
      <w:r>
        <w:rPr>
          <w:sz w:val="28"/>
          <w:szCs w:val="28"/>
          <w:lang w:val="be-BY"/>
        </w:rPr>
        <w:t>17, с.22</w:t>
      </w:r>
      <w:r>
        <w:rPr>
          <w:sz w:val="28"/>
          <w:szCs w:val="28"/>
        </w:rPr>
        <w:t>]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слеживается и в динамике удельного веса доходов и расходов бюджета в ВВП. В 2005-2007 гг. доходы колебались соответственно от 33,4% до 34,7% и 33,2%. Наиболее значительные темпы роста доходов республиканского бюджета в 2007г. по сравнению с 2005 году предусматриваются за счёт роста налоговых доходов – 149,3%, в т.ч. налогов на товары и услуги – 171,2%, из них акцизов – 253,1%, налога на добавленную стоимость – 140,6%. Темпы роста взносов на государственное социальное страхование и неналоговых доходов составили соответственно 135% и 134,2%. Среди неналоговых доходов наиболее высокие темпы роста имели доходы от использования имущества, находящегося в государственной собственности (162,6%) [17, с.23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2007 году по отношению к 2006 году рост доходов составил 118,3% (взносы на государственное социальное страхование) и 115,2% (налоговые доходы), а по неналоговым доходам наблюдается даже их падение – 73%.  Это вызвано, с одной стороны, изменением налогового законодательства, повлекшего снижение налоговой нагрузки (отмена чрезвычайного налога и обязательных отчислений в государственный фонд содействия занятости), с другой – изменением отдельных доходных источников, не зависящих от темпов экономического роста (изменение законодательства в части применения налоговых вычетов – исключение ювелирных изделий из перечня подакцизных товаров), и других доходов, не зависящих от параметров социально-экономического развития (штрафы, санкции и т.д)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то касается структуры доходной части республиканского бюджета, то по сравнению с предыдущими годами она претерпела незначительные изменения. Так в 2007 году доля неналоговых доходов в доходах республиканского бюджета сложилась на уровне 63,9%, взносов на государственное социальное страхование – 32,2% и неналоговых доходов – 3,7%.  В 2006 году соотношение данных доходных групп составляло соответственно в размере 63,1%, 31,2%, 5,7%, а в 2005 году – 61,6%, 34,5% и 3,9%. Следовательно, можно сделать вывод, что за 2005-2007 гг. удельный вес налоговых доходов в общей величине доходов республиканского бюджета возрастает на 2,3 пункта, в то время как доля взносов на государственное социальное страхование неналоговых доходов уменьшается соответственно на 2,1 и 0,2 пункта. Некоторые изменения структуры доходной части республиканского бюджета в 2007 году по сравнению с 2006-м, ровно как и с 2005 годом, обусловлено изменением объема налоговых доходов, а также уменьшением неналоговых доходов на 415 млрд р. и увеличением взносов на государственное социальное страхование на 1531 млрд р. по отношению к 2006 году [17, с.24]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ую долю в структуре доходной части республиканского бюджета на 2007 год составляют налоговые доходы (63,9%), в т.ч. налоги на товары и услуги (41,3%), из них НДС и акцизы – соответственно 19% и 9,2%, налоговые доходы от внешнеэкономической деятельности – 7,8%, другие налоги, сборы (пошлины) и иные обязательные платежи – 7,5% и налоги на доходы и прибыль – 7,4%.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консолидированного бюджета Республики Беларусь на 2007 год определились по доходам в объеме 48049 млрд р., по расходам – 47626,9 млрд р. (табл.2.1). Следовательно рост доходов консолидированного бюджета составил 125% к 2006 году и 155,9% к 2005 году, а рост расходов в свою очередь 127,8% и 152,4%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[17, с.24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е доходов консолидированного бюджета в 2007 году, 75,7% составляют доходы республиканского бюджета и 24,3% − доходы местных бюджетов. Резкое изменение пропорции в последние четыре года между доходами и расходами республиканского и местных бюджетов в сторону увеличения доли первого явилось следствием включения, начиная с 2004 года, в состав республиканского бюджета средств фонда социальной защиты населения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доходов консолидированного бюджета налоговые доходы составляют 29,1 трлн р. (71,9%), неналоговые доходы – 1,4 трлн р. (3,6%), взносы на государственное социальное страхование – 9,9 трлн р. (24,5%) [17, с.24-26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ормирования налоговых доходов консолидированного бюджета в 2007 году являлись налоги на товары и услуги – 16,4 трлн р., или 40,6% от доходов бюджета, в т.ч. НДС – 8,3 трлн р. (20,5%), акцизы – 2,9 трлн р. (7,3%), налоги на доходы и прибыль – 6,7 трлн р. (16,6%), их них налоги на прибыль – 2,7 трлн р. (6,8%), налоговые доходы от внешнеэкономической деятельности – 2,4 трлн р. (5,9%) [19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бюджета в 2008 году была характерна неравномерность темпов поступления платежей, вызванная в основном внешними факторами и в первую очень – влиянием мирового финансового кризиса. Но всё же бюджет был исполнен по доходам в объеме 49052 млрд р., или на 105,7% к уточненному годовому плану и 128,6% - к первоначально утвержденному Законом плану. Полученные в 2008 году доходы республиканского бюджета на 35,4% превышали уровень 2007 года [18, с. 15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еспубликанского бюджета свидетельствует о практически не изменившейся в 2008 г. структуре его доходной части. Как и в предыдущие годы, доминирующее положение в доходах бюджета занимали налоговые доходы – 63,9%. На долю взносов на государственное социальное страхование приходилось 29,6%, неналоговые доходы составляют 6,5%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налоговых доходов в 2008 году составили 31367 млрд р., или 102,2% к уточненному годовому плану, и 127,2% к плану, первоначально установленному Законом [18, с.16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Исполнение налога на добавленную стоимость, является одним из наиболее стабильных источников доходов бюджета, на долю которого в 2008г. приходилось более четверти (25,7%) объема налоговых доходов и 16,4% доходов республиканского бюджета, составило 8067 млрд р., или 103,8% уточненного плана. Положительно на выполнение плана на налогу на добавленную стоимость сказалось уменьшение в четвертом квартале 2008 года сумм возвратов (зачетов) превышения сумм налоговых вычетов над суммами НДС, исчисленными по реализации товаров за счёт снижения экспорта и цен на российское углеводородное сырье. Всего, по информации Министерства по налогам и сборам, за 2008 год предприятиям-экспортерам было возвращено (зачтено) НДС в объеме 7,9 трлн рублей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Исполнение налога на прибыль за 2008г. сложилось в сумме 3286 млрд р.,  или 101,7% уточненного годового плана. Положительное влияние на исполнение плана по налогу на прибыль оказало изменение ценовой политики на рынке калийных удобрений и строительных материалов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то же время,  вследствие негативного влияния мирового финансового кризиса объём поступлений налога на прибыль в четвертом квартале 2008 года был на 20,7% ниже уровня третьего квартала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акцизов в 2008 году составили 3731 млрд р., или 100,4% уточненного плана. Поступления акцизов по водке и ликероводочным изделиям были выше уровня 2007 г. и обеспечены за счёт роста реализации данных товарных групп [18, с.16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Налоговые доходы от внешнеэкономической деятельности в республиканский бюджет за 2008 год составили 10613 млрд р., или 101,9% и 152,2% соответственно к уточненному плану и первоначально утвержденным Законом объемам. На долю налоговых доходов от внешнеэкономической деятельности в 2007 году приходилось 33,8% налоговых доходов и 21,6% доходов республиканского бюджета. Более 57% данных доходов обеспечено за счёт вывозных таможенных пошлин при экспорте нефтепродуктов. За 2008 год в республиканский бюджет поступило 6,1 трлн. руб. таких пошлин, что составляло101,7% от плана. Решающее влияние на формирование названных доходов оказало изменение ставок вывозных таможенных пошлин на нефть и нефтепродукты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зносов на государственное социальное страхование, наиболее значительную статью доходной части республиканского бюджета (около 30% всех доходов), за 2008 г. сложились в сумме 14497 млрд р., или 109,8% уточненного плана и 128,8% к уровню 2007 год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8, с.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ём неналоговых доходов за 2008 год составил 3188 млрд р., или 128% уточненного плана, и значительно превышал поступления 2007 года. Основная часть неналоговых доходов получена за счёт доходов от использования находящегося в государственной собственности имущества (81,6%) [18, с.17]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в 2008 г. республиканского бюджета получен профицит бюджета в размере 921,5 млрд р., или по отношению к ВВП (+0,7)%, вместо первоначально утвержденного (-2190) млрд. руб. и уточненного (-3384) млрд. руб., или соответственно (-1,7) и (-2,6)% к ВВП [19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Что касается консолидированного бюджета Республики Беларусь то в 2008 году, он был исполнен в размере 65663,3 млрд. руб. (табл.2.1), что выше 2007 года на 65663,3-48049,0=17614,3 млрд рублей. Рост доходов в 2008 году по сравнению с 2007г. составил 65663,3/48049,0*100%=137%, 2006г. –  65663,3/38391*100=171%, 2005г. – 65663,3/30824,9*100= 213%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 консолидированного бюджета Республики Беларусь по уровням бюджетной системы и их состав представлен в таблице 2.2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Таблица. 2.2  </w:t>
      </w:r>
    </w:p>
    <w:p>
      <w:pPr>
        <w:pStyle w:val="Normal"/>
        <w:tabs>
          <w:tab w:val="clear" w:pos="708"/>
          <w:tab w:val="left" w:pos="1360" w:leader="none"/>
        </w:tabs>
        <w:ind w:firstLine="539"/>
        <w:jc w:val="center"/>
        <w:rPr/>
      </w:pPr>
      <w:r>
        <w:rPr>
          <w:b/>
          <w:sz w:val="26"/>
          <w:szCs w:val="26"/>
        </w:rPr>
        <w:t>Распределение доходов  консолидированного бюджета Республики Беларусь по уровням бюджетной системы</w:t>
      </w:r>
    </w:p>
    <w:p>
      <w:pPr>
        <w:pStyle w:val="Normal"/>
        <w:tabs>
          <w:tab w:val="clear" w:pos="708"/>
          <w:tab w:val="left" w:pos="1360" w:leader="none"/>
        </w:tabs>
        <w:ind w:firstLine="539"/>
        <w:jc w:val="center"/>
        <w:rPr/>
      </w:pPr>
      <w:r>
        <w:rPr/>
        <w:t>(в фактически действовавших ценах; миллиардов рублей)</w:t>
      </w:r>
    </w:p>
    <w:tbl>
      <w:tblPr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137"/>
        <w:gridCol w:w="11"/>
        <w:gridCol w:w="1010"/>
        <w:gridCol w:w="899"/>
        <w:gridCol w:w="819"/>
        <w:gridCol w:w="11"/>
        <w:gridCol w:w="888"/>
        <w:gridCol w:w="11"/>
        <w:gridCol w:w="982"/>
        <w:gridCol w:w="16"/>
        <w:gridCol w:w="818"/>
        <w:gridCol w:w="16"/>
        <w:gridCol w:w="918"/>
        <w:gridCol w:w="16"/>
        <w:gridCol w:w="969"/>
        <w:gridCol w:w="21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онсолидированный бюджет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онсолидированный бюджет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В том числе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онсолидированный бюджет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Местные бюджеты</w:t>
            </w:r>
          </w:p>
        </w:tc>
      </w:tr>
      <w:tr>
        <w:trPr>
          <w:trHeight w:val="4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firstLine="193"/>
              <w:jc w:val="both"/>
              <w:rPr/>
            </w:pPr>
            <w:r>
              <w:rPr/>
              <w:t>Доходы с учётом взаимных расче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3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9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49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5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9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63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2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0</w:t>
            </w:r>
          </w:p>
        </w:tc>
      </w:tr>
      <w:tr>
        <w:trPr>
          <w:trHeight w:val="260" w:hRule="atLeast"/>
        </w:trPr>
        <w:tc>
          <w:tcPr>
            <w:tcW w:w="10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7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7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90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79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423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30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18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680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136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5441</w:t>
            </w:r>
          </w:p>
        </w:tc>
      </w:tr>
      <w:tr>
        <w:trPr>
          <w:trHeight w:val="7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6"/>
              <w:rPr/>
            </w:pPr>
            <w:r>
              <w:rPr/>
              <w:t>налоги на доходы и прибы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74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08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746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2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518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17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53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7</w:t>
            </w:r>
          </w:p>
        </w:tc>
      </w:tr>
      <w:tr>
        <w:trPr>
          <w:trHeight w:val="280" w:hRule="atLeast"/>
        </w:trPr>
        <w:tc>
          <w:tcPr>
            <w:tcW w:w="10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</w:tr>
      <w:tr>
        <w:trPr>
          <w:trHeight w:val="54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6"/>
              <w:rPr/>
            </w:pPr>
            <w:r>
              <w:rPr/>
              <w:t>подоходный нал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8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08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08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18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</w:tr>
      <w:tr>
        <w:trPr>
          <w:trHeight w:val="5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6"/>
              <w:rPr/>
            </w:pPr>
            <w:r>
              <w:rPr/>
              <w:t>налог на прибы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15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8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383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21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165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5993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328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7</w:t>
            </w:r>
          </w:p>
        </w:tc>
      </w:tr>
      <w:tr>
        <w:trPr>
          <w:trHeight w:val="50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6"/>
              <w:rPr/>
            </w:pPr>
            <w:r>
              <w:rPr/>
              <w:t>налоги на собственн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51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519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кончание табл. 2.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46"/>
        <w:gridCol w:w="1009"/>
        <w:gridCol w:w="899"/>
        <w:gridCol w:w="830"/>
        <w:gridCol w:w="899"/>
        <w:gridCol w:w="998"/>
        <w:gridCol w:w="834"/>
        <w:gridCol w:w="934"/>
        <w:gridCol w:w="868"/>
        <w:gridCol w:w="105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онсолидированный бюджет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онсолидированный бюджет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В том числ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онсолидированный бюджет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Местные бюджет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логи на товары (работы, услуг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52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68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2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2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04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511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5378</w:t>
            </w:r>
          </w:p>
        </w:tc>
      </w:tr>
      <w:tr>
        <w:trPr>
          <w:trHeight w:val="8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6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41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17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86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60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26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113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80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3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hanging="16"/>
              <w:rPr/>
            </w:pPr>
            <w:r>
              <w:rPr/>
              <w:t>акциз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11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30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28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1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39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37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налог на использование природных ресурсов (экологический налог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налоговые доходы от внешнеэкономической деятель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6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68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628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62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06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06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взносы на государственное социальное страх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7405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74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2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2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449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44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2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8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55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9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6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43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31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17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/>
        <w:t>Источник – [13, с. 494]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аблицы 2.1 и выше приведенных данных можно проанализировать состояние консолидированного бюджета. Так, например, можно проследить, что в 2005 году наблюдался дефицит бюджета в размере 432 млрд рублей. В 2006 году в Республике Беларусь прослеживался уже профицит в размере 1132 млрд рублей, который сохранялся и в последующие годы. Так в 2007 он составлял 422 млрд р., что на 63% меньше, чем в 2006 году. В 2008 году он возрос на 1852-422=1430 млрд рублей и составил 1852 млрд рублей, что 63% выше чем в 2006 году. Доходы республиканского бюджета за 2009 год сложились в сумме 46,8 трлн рублей, или 102,5% уточненного годового плана. Доходы консолидированного бюджета составили 62807,6 млрд р. (табл. 2.3).</w:t>
      </w:r>
    </w:p>
    <w:p>
      <w:pPr>
        <w:pStyle w:val="Normal"/>
        <w:spacing w:lineRule="auto" w:line="36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Таблица 2.3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Доходы консолидированного бюджета Республики Беларусь в 2009 году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61"/>
        <w:gridCol w:w="1337"/>
        <w:gridCol w:w="1771"/>
        <w:gridCol w:w="1337"/>
        <w:gridCol w:w="2705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доходы и прибыл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собствен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 от внешнеэкономической деятельности</w:t>
            </w:r>
          </w:p>
        </w:tc>
      </w:tr>
      <w:tr>
        <w:trPr/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ллиардов рублей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  <w:lang w:val="en-US"/>
              </w:rPr>
              <w:t xml:space="preserve"> I  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8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8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3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,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7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,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9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1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4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4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2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0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7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8,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3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2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2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3,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7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39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2,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7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1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5,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6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6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15.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,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9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9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6,6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0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0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7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9,5</w:t>
            </w:r>
          </w:p>
        </w:tc>
      </w:tr>
      <w:tr>
        <w:trPr/>
        <w:tc>
          <w:tcPr>
            <w:tcW w:w="9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процентах к валовому внутреннему продукту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>2009</w:t>
            </w:r>
            <w:r>
              <w:rPr>
                <w:sz w:val="26"/>
                <w:szCs w:val="26"/>
                <w:lang w:val="en-US"/>
              </w:rPr>
              <w:t xml:space="preserve"> I  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VI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I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кончание табл. 2.3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61"/>
        <w:gridCol w:w="1337"/>
        <w:gridCol w:w="1771"/>
        <w:gridCol w:w="1337"/>
        <w:gridCol w:w="2705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доходы и прибыл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собствен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 от внешнеэкономической деятельности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-XI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be-BY"/>
        </w:rPr>
      </w:pPr>
      <w:r>
        <w:rPr/>
        <w:t>Источник – [</w:t>
      </w:r>
      <w:r>
        <w:rPr>
          <w:lang w:val="be-BY"/>
        </w:rPr>
        <w:t>8, с. 105</w:t>
      </w:r>
      <w:r>
        <w:rPr/>
        <w:t>]</w:t>
      </w:r>
      <w:r>
        <w:rPr>
          <w:lang w:val="be-BY"/>
        </w:rPr>
        <w:t>.</w:t>
      </w:r>
    </w:p>
    <w:p>
      <w:pPr>
        <w:pStyle w:val="Normal"/>
        <w:ind w:firstLine="5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окращение поступлений доходов республиканского бюджета по сравнению с 2008 годом составило 2,3 трлн рублей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сообщили  в Министерстве финансов, наибольшее снижение поступлений приходится на налоговые доходы от внешнеэкономической деятельности. Так, за 2009 год в бюджет поступило 8 трлн. рублей доходов из данного источника. По сравнению с 2008 годом поступления сократились в 1,3 раза [12, с. 3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од в республиканский бюджет поступило 8,2 трлн. рублей налога на добавленную стоимость. По сравнению с 2008 годом поступления увеличились на 1,6% (на 132 млрд. рублей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я акцизов в республиканский бюджет составили 3,5 трлн. рублей и снизились по сравнению с 2008 годом на 5,4%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[11, с.13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фонда социальной защиты населения Министерства труда и социальной защиты составили 16,2 трлн. рублей, или 101,4% уточненного годового пла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почти 80% контролируемых налоговыми органами поступлений сформировано за счет 9 основных доходных источников: НДС -23,6%, налога на прибыль -14,1%, подоходного налога - 13,2%, акцизов - 11% и других. Выполнение плановых заданий обеспечено по всем платежам, за исключением налога на прибыль и отчислений в инновационные фон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в формировании доходов бюджета в 2009 году приняли участие более 140 тыс. организаций, 215 тыс. ИП, 2,9 млн. физических лиц. По сравнению с 2008 годом количество юридических лиц и ИП возросло почти на 5% [11, с. 14-15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проследить динамику изменения доходов предыдущих лет по сравнению с 2009 годом (табл. 2.1), то мы увидим, что в 2009 году в консолидированный бюджет поступило доходов больше на 62807,6-30824,9 =31982,7 млрд рублей, чем в 2005 году, что в свою очередь составило 62807,6/30824,9*100% = 203,7%. В 2006 году эта цифра составила 62807,6-38391,3=24416,3 млрд рублей или 62807/38391,3*100=163,5%, в 2007г. – 62807,6-48049,0=14758,6 млрд р. или 62807,6/48049*100%=130,7%. А вот по сравнению с 2008 годом количество поступивших доходов в консолидированный бюджет снизилось на 65663,3-62807,6= 2855,7 млрд р. и составило 65663,3/62807,6*100%=95,7% от предыдущего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основании произведенных расчетов можно проследить тенденцию увеличения доходов консолидированного бюджета Республики Беларусь с 2005г. по 2008г., и снижение доходов с 2008 по 2009г, которое, как считает автор работы, произошло по причине мирового финансового кризис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у распределения доходов консолидированного бюджета Республики Беларусь по уровням бюджетной системы можно представить в виде следующем таблицы (табл. 2.4).</w:t>
      </w:r>
    </w:p>
    <w:p>
      <w:pPr>
        <w:pStyle w:val="Normal"/>
        <w:spacing w:lineRule="auto" w:line="360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.4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распределения доходов консолидированного бюджета Республики Беларусь по уровням бюджетной системы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% от консолидированного бюджета)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1800"/>
        <w:gridCol w:w="16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Hlk26050131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6"/>
                <w:szCs w:val="26"/>
              </w:rPr>
              <w:t>Доходы −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налог на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(работы, услу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</w:tr>
    </w:tbl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Окончание табл. 2.4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2332"/>
        <w:gridCol w:w="8"/>
        <w:gridCol w:w="1792"/>
        <w:gridCol w:w="8"/>
        <w:gridCol w:w="1612"/>
        <w:gridCol w:w="8"/>
        <w:gridCol w:w="144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 от внешнеэкономической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на государственное социальное страх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− 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и на собствен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rPr/>
      </w:pPr>
      <w:r>
        <w:rPr>
          <w:sz w:val="26"/>
          <w:szCs w:val="26"/>
        </w:rPr>
        <w:t xml:space="preserve">Источник − </w:t>
      </w:r>
      <w:r>
        <w:rPr>
          <w:sz w:val="26"/>
          <w:szCs w:val="26"/>
          <w:lang w:val="en-US"/>
        </w:rPr>
        <w:t>[</w:t>
      </w:r>
      <w:r>
        <w:rPr>
          <w:sz w:val="26"/>
          <w:szCs w:val="26"/>
        </w:rPr>
        <w:t>13, с.497</w:t>
      </w:r>
      <w:r>
        <w:rPr>
          <w:sz w:val="26"/>
          <w:szCs w:val="26"/>
          <w:lang w:val="en-US"/>
        </w:rPr>
        <w:t>]</w:t>
      </w:r>
      <w:r>
        <w:rPr>
          <w:sz w:val="26"/>
          <w:szCs w:val="26"/>
        </w:rPr>
        <w:t>.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из таблицы 2.4 видно соотношение поступлений в государственный и местные бюджеты по таким источникам как налоговые доходы в т.ч. налоги на доходы и прибыль, налог на добавленную стоимость, акцизы, налог за использование природных ресурсов (экологический налог), налоговые доходы от внешнеэкономической деятельности и неналоговые доходы. Отметим, что налоговые доходы консолидированного бюджета составляют  67% − республиканский бюджет и 33% − местные бюджеты и неналоговые доходы 73,2% и 26,8% соответственно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 состав и структура основных источников доходов консолидированного бюджета Республики Беларусь за 2001−2009гг. представлены в следующей таблице.</w:t>
      </w:r>
    </w:p>
    <w:p>
      <w:pPr>
        <w:pStyle w:val="Normal"/>
        <w:spacing w:lineRule="auto" w:line="36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Таблица 2.5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Состав и структура доходов консолидированного бюджета </w:t>
      </w:r>
    </w:p>
    <w:p>
      <w:pPr>
        <w:pStyle w:val="Normal"/>
        <w:ind w:firstLine="539"/>
        <w:jc w:val="center"/>
        <w:rPr/>
      </w:pPr>
      <w:r>
        <w:rPr/>
        <w:t>Республики Беларусь, %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и на доходы и прибы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ход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Источник – собственная разработка. Таблица составлена на основе изучения экономической литературы [15, с.103; 17, с.24; 18, с.16; 11, с.13].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можно видеть, что наибольший удельный вес в доходах консолидированного бюджета составляет налог на добавленную стоимость (23,6%), который в период 2001-2009 изменялся незначительно. А акцизы в свою очередь составляют 11% от доходов консолидированного бюджета Республики Беларусь и в последние годы прослеживается тенденция к их увелич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«О государственном бюджете на 2010 год», доходы государственного бюджета должны сложиться в сумм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 522 389 047 тыс. рублей. Из которых налоговые поступления составят 32 864 557 748,0 тыс. рублей, из них налоги на доходы и прибыль - 3 742 415 960 тыс р., налоги на товары (работы, услуги) -17 507 138 445 тыс р., налог на добавленную стоимость - 12 581 391 000 тыс р.,  акцизы - 4 562 080 242 тыс р., и неналоговые доходы определятся в размере 2 642 721 378 тыс р. (Табл. 2.6)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sz w:val="26"/>
          <w:szCs w:val="26"/>
          <w:lang w:val="be-BY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. 2.6.</w:t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>Доходы республиканского бюджета 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10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64 557 7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2 415 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0 671 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 744 3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07 138 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81 391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2 080 2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акцизы на автомобильное топли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 импортирова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7 75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и сборы на отдельные ви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 (плата) за проезд автомобиль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950 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е сб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93 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й 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723 4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доходы от внешнеэкономиче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14 219 5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моженные сбо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зные таможенные пош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4 974 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ные таможенные пош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1 143 0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вывозные таможен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лины при экспорте нефтепроду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3 438 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trHeight w:val="9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боры и поступления о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еэкономическ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6 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фшорный с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налоги, сборы (пошлины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783 7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исления в фонды предупредитель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евентивных)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64 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инновационные фо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947 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883 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налоги, сборы (пошлины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угие 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588 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2 721 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использования имущест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щегося в государствен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 490 7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 за польз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ежными средствам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 490 7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виденды по акци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оходы от других форм участия в капита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3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з них доходы от перечисления части прибы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нитарных предприятий, государственных объединен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кончание табл. 2.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1080"/>
      </w:tblGrid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осящей дохо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 030 6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н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984 0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плат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65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 883 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реализации имущест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х прав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интеллекту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48 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мущества, конфискован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иным способом обращенного в доход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4 7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частную собственность граждана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осударственным юридическим лица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иностранным государства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м организац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у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97 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ржания из заработной платы осужд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09 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87 6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702 6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, в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03 7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798 9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09 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16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финансирование мероприят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звитию национальных парко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ого биосферного заповед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государственных целевых бюджет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фондов охраны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09 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 522 389 0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ходы государственных целевых бюджетных фондов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8 036 6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ы охраны прир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372 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ые фо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4 664 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национальн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рганизации сбора (заготовк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использования отходов в качестве вторичного сырья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  <w:tr>
        <w:trPr>
          <w:trHeight w:val="6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универсального обслужи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зерв универсального обслужи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0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  <w:t>Источник –  [10]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в 2010 году намечено увеличить на 13% по сравнению с планом утвержденным на 2009 год. Общая сумма доходов должна составить 38222 млрд. руб., из которых 23351 млн руб., поступит в качестве дотаций [11, с. 13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вышение доходов над расходами республиканского бюджета за январь 2010 года составило 163,2 млрд 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республиканского бюджета за январь сложились в 2,2 трлн. рублей, или 6,2% годового плана. Налога на прибыль поступило 211,6 млрд. рублей, или 6% годового плана, НДС - 700,4 млрд. рублей, или 5,6% годового плана. Доходы от внешнеэкономической деятельности составили 576,4 млрд. рублей, или 5,7% годового плана [11, с.13-14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февраля долги плательщиков перед бюджетом составили 102,1 млрд. рублей, что на 43,4 млрд. рублей больше, чем было на 1 января 2010 год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ых данных составим таблицу, которая отражает сумму доходов и расходов бюджета за 2005-2010годы (табл. 2.7).</w:t>
      </w:r>
    </w:p>
    <w:p>
      <w:pPr>
        <w:pStyle w:val="Normal"/>
        <w:spacing w:lineRule="auto" w:line="360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>Таблица 2.7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Доходы и расходы республиканского бюджета, млрд р.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060"/>
        <w:gridCol w:w="3240"/>
      </w:tblGrid>
      <w:tr>
        <w:trPr>
          <w:trHeight w:val="119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республиканского бюдже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республиканского бюджета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38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38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9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31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0</w:t>
            </w:r>
          </w:p>
        </w:tc>
      </w:tr>
      <w:tr>
        <w:trPr>
          <w:trHeight w:val="343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(утвержд. Законом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22</w:t>
            </w:r>
          </w:p>
        </w:tc>
      </w:tr>
    </w:tbl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Источник – собственная разработка. Таблица составлена на основе изучения экономической литературы [5, с.11; 10; 13, с.494].</w:t>
      </w:r>
    </w:p>
    <w:p>
      <w:pPr>
        <w:pStyle w:val="TextBodyIndent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/>
        <w:t>Таким образом, в 2010 году предполагается увеличить доходы государственного бюджета по сравнению с 2005 годом на 35522-21293=14229 млрд р., или на 35522/21293*100%-100=67%, в 2006г. – на 35522-26900=8622 млрд р., или 35522/26900*100%-100=32%. Так же на основе таблицы можно рассчитать и посмотреть, что в 2010 году произойдёт и уменьшение доходов республиканского бюджета по сравнению с 2007-2009г., если финансовый план страны не будет перевыполнен, что составит 100-(35522/36235*100%)=2%, 100-(35522/49052*100%)=27,6% и 100-(35522/46800*100%)=24% соответственно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Наглядно данную таблицу можно представить в виде диаграммы (рис. 2.1)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8225" cy="26396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. 2.1. Динамика расходов и доходов республиканского бюджета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– собственная разработка. Рисунок составлен на основе изучения экономической литературы и статистических данных. </w:t>
      </w:r>
    </w:p>
    <w:p>
      <w:pPr>
        <w:pStyle w:val="FR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ассмотренного материала, можно сделать вывод, что доходы бюджета Республики Беларусь во многом зависят от налоговых поступлений (75%). Основными налогами, которые обеспечивают наибольший удельный вес поступления являются: НДС (23,6%), налоги на доходы и прибыль (14,1%),  подоходный налог (13,2%), акцизы (11%) и т.д. Больше всего доходов в бюджет государства поступило в 2008 году – 49052 млрд р, что обусловлено ростом доли доходов от внешнеэкономической деятельности, что связано с повышением пошлин на транзит нефтепродуктов [11, с.13]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смотренного, можно отметить, что порядок формирования доходов бюджета регулируется по большей части Законом «О бюджете Республики Беларусь». С учетом сложившейся практики данным Законом определяются вопросы формирования на республиканском и местном уровнях целевых бюджетных фондов, перечня и порядка введения местных налогов и сборов. Закон о бюджете на 2010 год содержит ряд новых принципиальных моментов, направленных, в первую очередь, на продолжение работы по упрощению порядка расчетов налогоплательщиков с бюджетом и рационализацию структуры налоговых платежей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УТИ УВЕЛИЧЕНИЯ ДОХОДОВ БЮДЖЕТА РЕСПУБЛИКИ БЕЛАРУСЬ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ормирование отечественной налоговой системы, направлен</w:t>
        <w:softHyphen/>
        <w:t>ное на оптимизацию структуры налогов и снижение уровня налоговой нагрузки, на начальном этапе приво</w:t>
        <w:softHyphen/>
        <w:t>дит к сокращению доходов государ</w:t>
        <w:softHyphen/>
        <w:t>ственного бюджета. В свою очередь, решение социальных задач общества, поддержание высокого уровня соци</w:t>
        <w:softHyphen/>
        <w:t>альной защищенности граждан рес</w:t>
        <w:softHyphen/>
        <w:t>публики требует значительных бюд</w:t>
        <w:softHyphen/>
        <w:t>жетных расходов. Возникающая в ис</w:t>
        <w:softHyphen/>
        <w:t>полнении бюджета напряженность со</w:t>
        <w:softHyphen/>
        <w:t>здает необходимость изыскания до</w:t>
        <w:softHyphen/>
        <w:t>полнительных источников финансиро</w:t>
        <w:softHyphen/>
        <w:t>вания государственных расходов. Сложность решения данной проблемы заключается в том, что традиционные налоговые источники увеличения до</w:t>
        <w:softHyphen/>
        <w:t>ходной части в большинстве своем ис</w:t>
        <w:softHyphen/>
        <w:t>черпаны, дальнейшее увеличение на</w:t>
        <w:softHyphen/>
        <w:t>логовой нагрузки на реальный сектор экономики приведет к падению эффек</w:t>
        <w:softHyphen/>
        <w:t>тивности производства и снижению конкурентоспособности отечественной продукции на внутреннем и внешних рынках. Поэтому одной из главных эко</w:t>
        <w:softHyphen/>
        <w:t>номических задач является изыскание резервов увеличения доходной части бюджета за счет привлечения допол</w:t>
        <w:softHyphen/>
        <w:t>нительных неналоговых доходов. От того, насколько оперативно и качест</w:t>
        <w:softHyphen/>
        <w:t>венно решается эта задача, и будет за</w:t>
        <w:softHyphen/>
        <w:t>висеть уровень исполнения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по увеличению государ</w:t>
        <w:softHyphen/>
        <w:t>ственных доходов и изысканию дополнительных источников финанси</w:t>
        <w:softHyphen/>
        <w:t>рования бюджетных расходов ведется с момента обретения республикой су</w:t>
        <w:softHyphen/>
        <w:t>веренитета. Но в последние годы это направление деятельности приобре</w:t>
        <w:softHyphen/>
        <w:t>тает систем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о бюджете Республики Беларусь на 2007 год на правительство возлагалась обязанность обеспечить в течение года привлечение дополни</w:t>
        <w:softHyphen/>
        <w:t>тельных доходов для финансирования приоритетных направлений бюджет</w:t>
        <w:softHyphen/>
        <w:t>ной политики. Министерством финан</w:t>
        <w:softHyphen/>
        <w:t>сов совместно с отраслевыми респуб</w:t>
        <w:softHyphen/>
        <w:t>ликанскими органами государственно</w:t>
        <w:softHyphen/>
        <w:t>го управления был разработан годовой план мероприятий по обеспечению до</w:t>
        <w:softHyphen/>
        <w:t>полнительных доходов бюджета, ут</w:t>
        <w:softHyphen/>
        <w:t>вержденный впоследствии распоряже</w:t>
        <w:softHyphen/>
        <w:t>нием премьер-министра Республики Беларусь от 19 марта 2007 года № 8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ероприятий плана пересмотрены перечень подак</w:t>
        <w:softHyphen/>
        <w:t>цизных товаров и уровень ставок на отдельные их виды. По результатам проведенной работы с 1 февраля 2007 года установлена ставка акцизов на моторное масло для дизельных и карбюраторных двигателей. Поступления акцизов по данной то</w:t>
        <w:softHyphen/>
        <w:t>варной позиции составили в январе—сентябре 2008 года — 2,2 млрд. рублей. За счет увеличения ставок акцизов, где по сравнению с учтенными при планиро</w:t>
        <w:softHyphen/>
        <w:t>вании доходной части бюджета обес</w:t>
        <w:softHyphen/>
        <w:t>печены дополнительные поступления в сумме более 35 млрд рублей [4, с.1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 из стратегических направле</w:t>
        <w:softHyphen/>
        <w:t>ний увеличения доходов бюджета — использование выгодного географи</w:t>
        <w:softHyphen/>
        <w:t>ческого положения республики, через которую проходят основные транс</w:t>
        <w:softHyphen/>
        <w:t>портные потоки. Поэтому особое вни</w:t>
        <w:softHyphen/>
        <w:t>мание уделяется развитию придорож</w:t>
        <w:softHyphen/>
        <w:t>ного и приграничного сервиса. Пред</w:t>
        <w:softHyphen/>
        <w:t>приятиями быстрого питания и кафе, магазинами и автозаправочными станциями, созданными для оказания услуг в приграничных зонах и на маги</w:t>
        <w:softHyphen/>
        <w:t>стральных автомобильных дорогах, перечислено в бюджет в 2008 году бо</w:t>
        <w:softHyphen/>
        <w:t>лее 1 млрд рублей налогов и сборов [4, с.1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реализации мероприятий утвержденного плана в республике вве</w:t>
        <w:softHyphen/>
        <w:t>ден сбор с физических лиц при пересе</w:t>
        <w:softHyphen/>
        <w:t>чении границы Республики Беларусь через контрольно-пропускные пункты. Новый сбор позволил привлечь значи</w:t>
        <w:softHyphen/>
        <w:t>тельные средства в местные бюджеты приграничных районов Брестской, Ви</w:t>
        <w:softHyphen/>
        <w:t>тебской, Гомельской и Гродненской об</w:t>
        <w:softHyphen/>
        <w:t>ластей, городов Бреста и Гродно. В 2007 году в доход бюджета поступило 4,4 млрд рублей сбора, за январь-сентябрь 2008 года — 7,1 млрд рублей [4, с.1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ми органами власти реализован комплекс мер по расширению сети платных автостоя</w:t>
        <w:softHyphen/>
        <w:t>нок и парковок в городах республики. На коммунальные службы или создан</w:t>
        <w:softHyphen/>
        <w:t>ные специализированные предпри</w:t>
        <w:softHyphen/>
        <w:t>ятия были возложены функции взима</w:t>
        <w:softHyphen/>
        <w:t>ния почасового сбора за стоянку или парковку автомобильного транспорта в специально оборудованных местах. За счет расширения услуг по парковке автотранспорта в местные бюджеты ежегодно поступает 1,5 млрд рублей [4, с. 15-1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доходов бюд</w:t>
        <w:softHyphen/>
        <w:t>жета получена в 2008 году за счет упо</w:t>
        <w:softHyphen/>
        <w:t>рядочения арендных отношений и по</w:t>
        <w:softHyphen/>
        <w:t>вышения эффективности использова</w:t>
        <w:softHyphen/>
        <w:t>ния недвижимости, принадлежащей государству. На протяжении ряда лет по решениям правительства здания и сооружения, находящиеся в республи</w:t>
        <w:softHyphen/>
        <w:t>канской собственности, передавались организациям рес</w:t>
        <w:softHyphen/>
        <w:t>публики в хозяйственное ведение или оперативное управление на безвоз</w:t>
        <w:softHyphen/>
        <w:t>мездной основе. При этом часть зда</w:t>
        <w:softHyphen/>
        <w:t>ний организации сда</w:t>
        <w:softHyphen/>
        <w:t>вали в аренду, доход от которой ис</w:t>
        <w:softHyphen/>
        <w:t>пользовали на собственные ну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задача государства как собственника имущества состоит в обеспечении его наиболее эффек</w:t>
        <w:softHyphen/>
        <w:t>тивного использования в интересах всего общества. В этой связи была разработана и утверждена правовая база, позволяющая мобилизовать в бюджет часть доходов от использо</w:t>
        <w:softHyphen/>
        <w:t>вания государственной собственнос</w:t>
        <w:softHyphen/>
        <w:t>ти. В соответствии с постановлением правительства от 6 февраля 2008 го</w:t>
        <w:softHyphen/>
        <w:t>да № 143 организации перечисляют в республиканский бюджет 50 процентов денежных средств, полученных от сдачи в арен</w:t>
        <w:softHyphen/>
        <w:t>ду недвижимости, находящейся в ре</w:t>
        <w:softHyphen/>
        <w:t>спубликанской соб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утвержден</w:t>
        <w:softHyphen/>
        <w:t>ных мероприятий установлен порядок возмещения расходов на геологораз</w:t>
        <w:softHyphen/>
        <w:t>ведочные работы, выполненные за счет средств республиканского бюд</w:t>
        <w:softHyphen/>
        <w:t>жета. Организации добывающих от</w:t>
        <w:softHyphen/>
        <w:t>раслей обязаны уплачивать в респуб</w:t>
        <w:softHyphen/>
        <w:t>ликанский бюджет 1,6% от стоимости добытых ими полезных ис</w:t>
        <w:softHyphen/>
        <w:t>копаемых. Данная мера позволит ком</w:t>
        <w:softHyphen/>
        <w:t>пенсировать затраты бюджетных средств на разведку месторождений полезных ископаемых, а также позво</w:t>
        <w:softHyphen/>
        <w:t>лит осуществлять финансирование геологоразведочных работ в будущем и также приведёт к увеличению доходов государства, что позволит сократить дефицит государственного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изыскания источников фи</w:t>
        <w:softHyphen/>
        <w:t>нансирования бюджетных расходов из</w:t>
        <w:softHyphen/>
        <w:t>менен порядок пролонгации сроков воз</w:t>
        <w:softHyphen/>
        <w:t>врата бюджетных ссуд, введена плата за предоставление гарантии правительст</w:t>
        <w:softHyphen/>
        <w:t>ва по иностранным кредитам, пересмо</w:t>
        <w:softHyphen/>
        <w:t>трены ставки лицензионных и регистра</w:t>
        <w:softHyphen/>
        <w:t>ционных сборов, платы за разрешитель</w:t>
        <w:softHyphen/>
        <w:t>ные действия государственных органов. Определенных успехов в деле привлече</w:t>
        <w:softHyphen/>
        <w:t>ния дополнительных доходов бюджета удалось достигнуть посредством разви</w:t>
        <w:softHyphen/>
        <w:t>тия добровольных и обязательных видов страхования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2007—2010 годов проводится активная работа по развитию лотерейной деятельности. Министер</w:t>
        <w:softHyphen/>
        <w:t>ством финансов совместно с Комите</w:t>
        <w:softHyphen/>
        <w:t>том по ценным бумагам при Совете Министров Республики Беларусь и ре</w:t>
        <w:softHyphen/>
        <w:t>спубликанским унитарным предпри</w:t>
        <w:softHyphen/>
        <w:t>ятием «Белорусские лотереи» разра</w:t>
        <w:softHyphen/>
        <w:t>ботана программа действий на 2007 - 2010 гг., предусматривающая уве</w:t>
        <w:softHyphen/>
        <w:t>личение количества проводимых рес</w:t>
        <w:softHyphen/>
        <w:t>публиканских лотерей и повышение их привлекательности дл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от лотерейной деятельности за 2008 год в бюджет поступило 6122804866,3 тыс рублей, расходы достигли 6702268843,2 тыс рублей с превышением расходов над доходами в сумме 579463976,9 тыс рублей [7, с.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ые действия по изысканию дополнительных доходов проводятся территориальными финансовыми орга</w:t>
        <w:softHyphen/>
        <w:t>нами. Местные власти широко используют предоставленные законодательством права по введению местных налогов и сборов, установлению повышающих ко</w:t>
        <w:softHyphen/>
        <w:t>эффициентов к ставкам земельного налога, увеличению ставок налога на не</w:t>
        <w:softHyphen/>
        <w:t>движимость, экологического налога. Удельный вес ме</w:t>
        <w:softHyphen/>
        <w:t>стных налогов и сборов в общих доходах местных бюджетов составляет 13 %. Еще 3 - 4 % доходной ча</w:t>
        <w:softHyphen/>
        <w:t>сти формируется за счет дополнитель</w:t>
        <w:softHyphen/>
        <w:t>ных поступлений по налогам на недвижимость, на землю и экологическому на</w:t>
        <w:softHyphen/>
        <w:t>логу. Например, на 1 октября 2008 г. за счет увеличения местными Советами депутатов ставок налогов по Могилевской области в бюджет поступило 18,3 млрд рублей, или 5,3% доходов местного бюджета, по Минской области - 14,7 млрд рублей, или 4,4%, Брестской - 12,2 млрд рублей и 4,5% соответственно. Финансовые органы Гомельской области и г. Минска постоянно ведут работу по размещению свободных финансовых ре</w:t>
        <w:softHyphen/>
        <w:t>сурсов местных бюджетов на депозитных счетах банков. Уже за девять месяцев годовые плановые назначения по Гомельской области перевыполнены в 3,7 раза, по г. Минску - в 2,2 раза [4, с.14−16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пособов увеличения доходов Республики Беларусь является и государственный кредит. </w:t>
      </w:r>
      <w:r>
        <w:rPr>
          <w:sz w:val="28"/>
          <w:szCs w:val="28"/>
        </w:rPr>
        <w:t>К государственным займам как методу привлечения доходов в бюджет государство обращается в случае необходимости преодоления бюджетного дефицита, который предусматривается при составлении бюджета на предстоящий год. Займы могут осуществляться в двух формах: во-первых, путем выпуска государственных облигаций и других ценных бумаг для продажи широким слоям населения и, во-вторых, путем выпуска государственных ценных бумаг для продажи национальному банку и коммерческим банкам. Основными кредиторами Республики Беларусь являются: РФ, Венесуэла, Германия, МВ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0 году увеличена  ставка НДС до 20%, что обеспечит дополнительный приток доходов в государственный бюджет. В этой связи предполагается, что доходы бюджета увеличиваются примерно на Br3 трл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им из путей увеличения доходной части бюджета Республики Беларусь являются и инвестиции.  Так, </w:t>
      </w:r>
      <w:r>
        <w:rPr>
          <w:sz w:val="28"/>
          <w:szCs w:val="28"/>
        </w:rPr>
        <w:t xml:space="preserve">российские инвестиции в экономику Беларуси в 2009 году составили $6 млрд., увеличившись по сравнению с предыдущим годом в 2,8 раз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путями увеличения доходов Республики Беларусь являются следующие: государственные займы, кроме гарантий Правительства Республики Беларусь; средства от операций с имуществом, находящимся в республиканской собственности; изменения остатков средств на счетах по учету средств республиканского бюджета и иные источники в соответствии с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и рассмотрены доходы государственного бюджета, определена роль бюджета в экономике Республики Беларусь, а также рассмотрены проблемы формирования доходов в современных услови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жно сделать выводы, что государственный бюджет занимает центральное место в системе государственных финансов. Отражая содержание процессов производства и распределения общественного продукта и национального дохода, бюджет представляет собой экономическую форму образования и использования основного централизованного фонда денежных средств государства. Он служит общегосударственным фондом денежных средств, который создается для покрытия государственных расход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, объединяя в себе основные финансовые категории (налоги, государственный кредит, государственные расходы), является ведущим звеном финансовой системы любого государства и играет как важную экономическую, так и политическую роль в любом современном обществе. Тем не менее, являясь частью финансов, бюджет можно выделить в отдельную экономическую категорию, отражающую денежные отношения государства с юридическими и физическими лицами по поводу перераспределения национального дохода (частично и национального богатства) в связи с образованием и использованием бюджетного фонда, предназначенного на финансирование народного хозяйства, социально-культурных мероприятий, нужд обороны и государственного управ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й базой деятельности государства являются доходы. Доходы бюджетов обеспечиваются за счет налоговых и неналоговых поступлений, а также за счет безвозмездных перечислений. Состав и структура доходов в значительной степени определяются финансовой политикой государ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ной части бюджета не претерпела существенных изменений по сравнению с предыдущими годами. Основными источниками доходов как являлись, так и  являются налоговые поступления, и в частности косвенные налоги: НДС, акцизы, таможенные пошлины и др. Удельный вес двух первых из них в структуре доходов бюджета занимает 44%. На долю прямых налогов на доходы и прибыль приходится только 17% поступл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труктуре налогов бюджета в республике преобладают косвенные, тогда как в большинстве стран мира, прежде всего в странах с развитой рыночной экономикой, основным источником поступлений в бюджет являются прямые налоги. Основными источниками неналоговых доходов являются доходы от государственной собственности и предпринимательской деятельности, административные сборы и платежи. Их удельный вес в структуре неналоговых доходов государственного бюджета занимает в среднем 30% и 27% соответствен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путей увеличения доходов бюджета Республики Беларусь, то основными путями являются: акцизы, таможенные пошлины, увеличение налогов, развитие инвестиционной и лотерейной деятельности, а также в некоторых случаях - привлечение денежных средств в форме внутренних и внешних займов и т.д.  Но увеличение налоговой нагрузки - скорее негатив, нежели позитив, так же как и сохраняющаяся довольно запутанная система налоговых изъятий в республиканский и местные бюджеты. Сейчас организации уплачивают 19 налогов и других платежей, многие из которых рассчитываются от одной и той же налоговой базы, однако исчисляются по-разному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мплексного и многостороннего исследования организации доходов бюджета и исполнения бюджета можно наметить основные направления развития бюджета в перспективе. Развитие рыночных отношений, усиление роли государственного бюджета в условиях трансформационной экономики в Республике Беларусь требует реформирования бюджетного процесса в соответствии с задачами современной бюджетной политики. Это предполагает проведение комплекса мер на всех этапах бюджетного процесса в рамках общей концепции его развития и реформирования. В частности, в области формирования доходов можно предложить следующее: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менение более прогрессивных методов планирования и прогнозирования, обеспечивающих многовариантность расчетов на основе экономико-математических методов и моделирования, выбор оптимального варианта; переход к многовариантному составлению проекта бюджета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обоснованности макроэкономических показателей как основы планирования доходов бюджета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достоверной и объективной информации о предполагаемых изменениях в налоговом и таможенном законодательстве для исчисления базы налогообложения; разработка программы правовой реформы, включая программу налогообложения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труктуризация доходов бюджета. Имеется в виду оптимальное сочетание прямых и косвенных налогов, налогов и неналоговых платежей, доходов бюджета и целевых фондов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иление роли рыночных источников в формировании доходов бюджета (поступлений средств от приватизации государственной собственности, продажи принадлежащих государству акций, налогов на собственность и др.)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формирование механизма перераспределения бюджетных ресурсов через систему трансфертов из фонда финансовой поддержки административно-территориальных единиц;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крепление и развитие законодательных основ налогообложения, включая разграничение полномочий различных ветвей власти в регулировании обложения налог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ходов бюджета является очень важным и необходимым этапом в их планировании выступает анализ текущего исполнения бюджета, в результате которого проводится диагностика состава и структуры доходов, методов их мобилизации, дается оценка налоговой нагрузки и налоговой системы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, М. П. Основы бюджетной системы: учеб. пособие для вузов / М. П. Афанасьев. – М.: ГУ ВШЭ, 2004. – 243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финансы: учеб. пособие для вузов / Г. К. Мультан [и др.]; под ред. Г. К. Мультана. – Минск.: БГЭУ, 2005. – 166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бюджет:  учеб. пособие  / Заяц Н.Е</w:t>
      </w:r>
      <w:r>
        <w:rPr>
          <w:sz w:val="22"/>
        </w:rPr>
        <w:t xml:space="preserve"> </w:t>
      </w:r>
      <w:r>
        <w:rPr>
          <w:sz w:val="28"/>
          <w:szCs w:val="28"/>
        </w:rPr>
        <w:t>[и др.].; под общ. ред.  М. И.  Ткачук. - Минск.: Выш. шк. 1995. − 240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Заяц, В. В. Бюджет – 2008: особенности и преемственность / В.В. Заяц, Т. Шабалина, Т. Соколова // Финансы, учет, аудит. − 2007. − № 11. – С. 14−17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яц, А. Классификация доходов: о проекте новой редакции / А. Заяц, Е. Слижевская //  Финансы, учет, аудит. – 2005. − №8. – С. 9−16.</w:t>
      </w:r>
    </w:p>
    <w:p>
      <w:pPr>
        <w:pStyle w:val="2"/>
        <w:tabs>
          <w:tab w:val="clear" w:pos="708"/>
          <w:tab w:val="left" w:pos="0" w:leader="none"/>
          <w:tab w:val="left" w:pos="567" w:leader="none"/>
        </w:tabs>
        <w:spacing w:lineRule="auto" w:line="360" w:before="20" w:after="2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6. Теория финансов : учеб. пособие / Н. Е. Заяц и [др.]; под ред. М. К. Фисенко, Т. В. Сорокина. – Минск.: БГЭУ, 2005. – 351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Жуков, А. Д. Бюджет будущих поколений / А. Д.Жуков // Финансовый бизнес. − 2008. − №2. − С.2−6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стевич, И. А. Беларусь в цифрах / И.А. Костевич // Статистика Беларуси. – 2010. №1. – С. 103−10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б итогах исполнения бюджета за 2008 год и задачах на 2009 год: (доклад министра финансов Республики Беларусь А.М. Харковца</w:t>
      </w:r>
      <w:bookmarkStart w:id="3" w:name="OLE_LINK2"/>
      <w:bookmarkStart w:id="4" w:name="OLE_LINK1"/>
      <w:r>
        <w:rPr>
          <w:sz w:val="28"/>
          <w:szCs w:val="28"/>
        </w:rPr>
        <w:t>) /  О. Ананич [и др.] // Финансы, учет, аудит. – 2009. −№ 2. – С. 3−17</w:t>
      </w:r>
      <w:bookmarkEnd w:id="3"/>
      <w:bookmarkEnd w:id="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0. О бюджете Республики Беларусь на 2010 г.: Закон Респ. Беларусь от 29 декабря 2009 г. № 73-З // Нац. реестр правовых актов Респ. Беларусь. – 2010. – № 14. – С. 20–7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азвитие на фоне бюджетных трудностей ) /  О. Ананич [и др.] // Финансы, учет, аудит. – 2010. − № 1. – С. 13−17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2. Сергеев, Е. В. Планирование и бюджетирование: подходы к реализации проекта / Е. В. Сергеев // Вестник Ассоциации белорусских банков. – 2010. – 22 января (№ 3-4). – С. 18−19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3. Статистический Ежегодник Республики Беларусь, 2009.: Утв. Постановлением Министерства статистики Республики Беларусь. – Мн. – 2008. – С. 60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4. Сорокина, Т. В. Государственный бюджет: учеб. пособие для вузов /  Т.В. Сорокина. – Минск.: БГЭУ, 2003. – 289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5. Фисенко, М. К. Финансовая система Беларуси : учеб. пособие для вузов / М. К. Фисенко. – Минск.: Соврем. шк., 2008. – 184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Харковец, А. Проект бюджета – 2010: оценки реалистичные, обязательства реальные / А. Харковец // Финансы, учет, аудит. – 2009. − №10. – С. 3−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7. Хотько, А. Бюджет – 2007: новые рубежи / А. Хотько // Вестник Ассоциации белорусских банков. – 2007. − № 15. – С. 22−2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8. Хотько, А. В. Об исполнении основного финансового плана страны за 2008 г. / А. В. Хотько // Планово-экономический отдел. – 2009. − № 9 – С. 15−18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9. Хотько, А. Принят закон об исполнении основного финансового плана страны / А. Хотько // Главный бухгалтер. – 2009. − № 32 (август). − С. 44−46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Цыкунов, И. Нужен единый счёт для налоговых и таможенных платежей / И. Цыкунов // Финансы, учет, аудит. – 2009. − № 9 – С. 10−1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оопсою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орусский торгово-эконом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ой кооперации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spacing w:lineRule="exact" w:line="2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федра финансов и креди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урсовая работа</w:t>
      </w:r>
    </w:p>
    <w:p>
      <w:pPr>
        <w:pStyle w:val="Normal"/>
        <w:spacing w:lineRule="exact" w:line="240"/>
        <w:jc w:val="both"/>
        <w:rPr>
          <w:b/>
          <w:b/>
          <w:caps/>
          <w:sz w:val="22"/>
          <w:szCs w:val="32"/>
        </w:rPr>
      </w:pPr>
      <w:r>
        <w:rPr>
          <w:b/>
          <w:caps/>
          <w:sz w:val="2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дисциплине «Теория финансов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тему «Доходы бюджета Республики Беларусь и пути их увеличе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240"/>
        <w:rPr/>
      </w:pPr>
      <w:r>
        <w:rPr>
          <w:sz w:val="28"/>
          <w:szCs w:val="28"/>
        </w:rPr>
        <w:t>Выполнила студентка 3 курса</w:t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  <w:t>группы Ф-34</w:t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  <w:t>специальности финансы и кредит</w:t>
      </w:r>
    </w:p>
    <w:p>
      <w:pPr>
        <w:pStyle w:val="Normal"/>
        <w:spacing w:lineRule="auto" w:line="360"/>
        <w:ind w:firstLine="3240"/>
        <w:rPr/>
      </w:pPr>
      <w:r>
        <w:rPr>
          <w:sz w:val="28"/>
          <w:szCs w:val="28"/>
        </w:rPr>
        <w:t xml:space="preserve">специализации финансы в потребительской  </w:t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  <w:t>кооперации</w:t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мель 2010</w:t>
      </w:r>
    </w:p>
    <w:p>
      <w:pPr>
        <w:pStyle w:val="Normal"/>
        <w:spacing w:lineRule="auto" w:line="360"/>
        <w:ind w:firstLine="54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3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8:26:00Z</dcterms:created>
  <dc:creator>.</dc:creator>
  <dc:description/>
  <cp:keywords/>
  <dc:language>en-US</dc:language>
  <cp:lastModifiedBy>Home</cp:lastModifiedBy>
  <cp:lastPrinted>2010-04-13T19:20:00Z</cp:lastPrinted>
  <dcterms:modified xsi:type="dcterms:W3CDTF">2011-10-02T08:26:00Z</dcterms:modified>
  <cp:revision>2</cp:revision>
  <dc:subject/>
  <dc:title>1</dc:title>
</cp:coreProperties>
</file>